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signos del zodiac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1202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Podczas tej lekcji uczniowie opisywać będą wygląd i charakter innych osób oraz poznają nazwy znaków zodiaku. Przypomną sobie liczebniki oraz sposoby podawania dat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identificar personas y presentarlas, describir el aspecto físico y el carácter de las personas, hablar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 gustos </w:t>
        <w:br/>
        <w:t>y preferencias, indicar la fech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specto físico, carácter, actividades de ocio, fechas, </w:t>
        <w:br/>
        <w:tab/>
        <w:t>meses del año, estaciones del año, signos del zodia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gu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ncan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odi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et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, pronombres de CI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horóscopo y signos del zodia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oto de una persona, fotos de familias de tus alum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les gusta hacer en su tiempo libre. Luego, muestra a tus alumnos una foto antes preparada que presenta una persona para describir. Pide que la describan y pregunta por su carácter. Enumerad juntos los rasgos de carácter positivos y negativos que ya conoce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leer la descripción de sus signos del zodiaco chino. Después de la lectura tienen que hablar con su compañero de mesa qué características coinciden con su carácter y cuáles no, como en el ejemplo. Analizad el vocabulario de todas las descripciones y hablad en el for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i a tus alumnos qué signo del zodiaco eres para que adivinen cuándo es tu cumpleaños. Juntos recordad y analizad cómo se indica la fecha. Como continuación, pide a tus alumnos que paseen por la clase y pregunten </w:t>
        <w:br/>
        <w:t xml:space="preserve">a sus compañeros por su fecha de cumpleaños para encontrar los mismos signos del zodiaco. 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forman grupos de los mismos signos del zodiaco. Cada grupo mira el símbolo que aparece junto a su signo del zodiaco del ejercicio anterior e intenta interpretar qué rasgos de carácter representa. Luego analizan si se corresponden realmente con su carácter o no.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observan la habitación de Álex, el hermano de Miguel. Luego, oralmente describen su carácter y sus gustos basándose en los objetos que ven. Hablad y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rabajan en parejas. Tienen que mostrar a su compañero una foto de su familia, presentarla y describirla cómo son sus miembros y qué les gusta hacer. Pasea por la clase, escucha y ayuda si es necesari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 10/p.7; 13/p.9 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</w:t>
      <w:tab/>
      <w:tab/>
      <w:t>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20:00Z</dcterms:created>
  <dc:creator>*</dc:creator>
  <dc:description/>
  <cp:keywords/>
  <dc:language>en-US</dc:language>
  <cp:lastModifiedBy>*</cp:lastModifiedBy>
  <dcterms:modified xsi:type="dcterms:W3CDTF">2018-09-27T21:00:00Z</dcterms:modified>
  <cp:revision>8</cp:revision>
  <dc:subject/>
  <dc:title>    </dc:title>
</cp:coreProperties>
</file>